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5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67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02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7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14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074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46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07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179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27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9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5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7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