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851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868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405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994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455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443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007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394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215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72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539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307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119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227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66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1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350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