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47136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11817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23381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89631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13623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68814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05447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93278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38283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83778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5971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28106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80744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88339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04553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