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1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359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6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14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83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81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24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172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5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24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5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753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71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