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29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2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136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30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08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52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93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0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92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667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3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793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23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87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58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97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