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335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32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755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097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242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91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047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620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915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388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124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622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729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38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659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