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874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03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448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182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854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22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40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903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030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009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167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861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809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