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0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3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89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12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16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839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2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111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334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7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5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49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29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10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628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765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064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