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4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87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5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93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80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98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14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70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4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49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16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73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03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8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