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04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596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61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186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6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989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307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70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108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448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32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48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175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