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225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416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495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535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611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276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591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277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888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222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214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273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34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184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805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47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530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