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077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798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621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640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275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752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00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373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208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84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256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312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828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863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114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