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615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615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65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15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2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0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98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41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01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0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6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53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