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652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1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327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29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00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674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61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93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24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508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9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43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988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9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19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77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43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