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328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269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53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934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639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758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6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638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463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836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555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347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955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470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610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