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644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539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17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723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165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049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490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921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947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571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147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568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561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