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178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537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208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190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996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33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010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974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479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167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842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449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663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445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758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602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573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