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0956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0399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5473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6512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3057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2878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9058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6782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7510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7613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8064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97126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00597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2951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4049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