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436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4355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8190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57021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7733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6589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5028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5216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4313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3896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7590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679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0206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