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118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234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163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83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312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081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676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406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958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270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789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407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592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989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161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435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796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