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030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280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892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465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963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81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149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841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327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867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31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283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347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452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53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