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5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17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988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405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85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24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92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44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13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67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1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81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