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98250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08314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69585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15838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50105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55038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35512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87429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11094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06568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01723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82874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5863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92781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1902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46560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68076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