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611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267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824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631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110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656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532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746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728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730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216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343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224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736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406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