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28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13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11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513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25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6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07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02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14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55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6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13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4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