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8507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02360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92012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9163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76236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79137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7715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6705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6418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31574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74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331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4500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17837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5802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4557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59248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