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983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024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609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806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557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282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431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111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694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790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850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192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932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619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719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