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76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93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68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88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70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47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86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4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55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56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7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2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40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