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862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383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18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481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90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916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965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241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044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715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295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424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684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301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907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188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159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