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6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597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04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70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97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49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5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56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2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12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099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4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80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58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