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250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136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854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07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83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24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47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66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444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853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448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151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343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