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089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9284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8214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203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4489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5174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400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638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3758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0834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48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922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6841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0443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1154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197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826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