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925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790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034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041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701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538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368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932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700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402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386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718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103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172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660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