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510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6334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2889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1180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1849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4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115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2205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4554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020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314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17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2486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