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663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152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626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317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833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446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92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172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84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083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11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92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11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750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17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119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153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