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80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014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95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401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729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651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180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22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45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37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695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41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1559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5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880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