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812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451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134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198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55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859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305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892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559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661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410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231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95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