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19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59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5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39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46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553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90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9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34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38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4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33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3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43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5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61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33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