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5064487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4701707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4701957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2011147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8303616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0918103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2200292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9432386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0550302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0321459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9715876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4231314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1660240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1566288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0973248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