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389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742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228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1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954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671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110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48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520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836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29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000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350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