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890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00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200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711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831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953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038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674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728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709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502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23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41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37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017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137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144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