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1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41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164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500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215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938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0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89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301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6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39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5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755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10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