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72325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55760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08545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51928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66194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15524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7989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57737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32528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39874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73244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98816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65179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