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2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083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0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9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442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78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99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1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9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25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6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17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11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3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44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4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0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