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543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94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233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530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30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97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18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607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809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063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32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08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575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48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749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