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855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719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840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655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491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9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693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591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819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947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398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108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955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