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939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681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017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76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25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536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479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834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383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78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97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51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58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00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217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50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175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