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019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81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450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86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224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484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984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849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9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453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724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335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314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315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309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