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65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7420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85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674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449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5556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400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788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955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722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499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854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281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