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590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415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2038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5249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1819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4616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4723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9810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5838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82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387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990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2705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8739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5823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929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9861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